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1</w:t>
      </w:r>
      <w:r>
        <w:rPr/>
        <w:t>　地方财政收</w:t>
      </w:r>
      <w:r>
        <w:rPr/>
        <w:t>支</w:t>
      </w:r>
      <w:r>
        <w:rPr/>
        <w:t>情况（</w:t>
      </w:r>
      <w:r>
        <w:rPr/>
        <w:t>1949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545"/>
        <w:gridCol w:w="1622"/>
        <w:gridCol w:w="566"/>
        <w:gridCol w:w="1031"/>
        <w:gridCol w:w="1638"/>
        <w:gridCol w:w="1656"/>
      </w:tblGrid>
      <w:tr>
        <w:trPr>
          <w:trHeight w:val="786" w:hRule="atLeast"/>
        </w:trPr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1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7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1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6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7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3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8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2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29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6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2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4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8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1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12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9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72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9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8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9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2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67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8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167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2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843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429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39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177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29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463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870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13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231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2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07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713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07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68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984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3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186</w:t>
            </w:r>
          </w:p>
        </w:tc>
        <w:tc>
          <w:tcPr>
            <w:tcW w:w="16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705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开始为公共财政收入与公共财政支出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73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2</w:t>
      </w:r>
      <w:r>
        <w:rPr/>
        <w:t>　财政收入</w:t>
      </w:r>
      <w:r>
        <w:rPr/>
        <w:t>（</w:t>
      </w:r>
      <w:r>
        <w:rPr/>
        <w:t>20</w:t>
      </w:r>
      <w:r>
        <w:rPr/>
        <w:t>1</w:t>
      </w:r>
      <w:r>
        <w:rPr>
          <w:lang w:val="en-US" w:eastAsia="zh-CN"/>
        </w:rPr>
        <w:t>4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825"/>
        <w:gridCol w:w="826"/>
        <w:gridCol w:w="826"/>
        <w:gridCol w:w="826"/>
        <w:gridCol w:w="826"/>
        <w:gridCol w:w="826"/>
        <w:gridCol w:w="826"/>
      </w:tblGrid>
      <w:tr>
        <w:trPr>
          <w:trHeight w:val="850" w:hRule="atLeast"/>
        </w:trPr>
        <w:tc>
          <w:tcPr>
            <w:tcW w:w="32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一般公共预算收入合计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3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91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2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1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33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68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02186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color w:val="000000"/>
                <w:sz w:val="18"/>
                <w:szCs w:val="18"/>
              </w:rPr>
              <w:t>（一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税收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50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0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2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6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58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8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7641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增值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2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3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9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51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1870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企业所得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2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1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504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6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2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664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资源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09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城市维护建设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77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房产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4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485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印花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425 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城镇土地使用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3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26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8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4935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土地增值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3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8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732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耕地占用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088 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契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3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4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2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8502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color w:val="000000"/>
                <w:sz w:val="18"/>
                <w:szCs w:val="18"/>
              </w:rPr>
              <w:t>（二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非税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86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0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9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48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3853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4545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专项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5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3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8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5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925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859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行政事业性收费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33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7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211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424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罚没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1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501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484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国有资源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资产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有偿使用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6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5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45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03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539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7869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6 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政府性基金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2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1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0098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0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80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0000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2000 </w:t>
            </w:r>
          </w:p>
        </w:tc>
      </w:tr>
      <w:tr>
        <w:trPr>
          <w:trHeight w:val="626" w:hRule="atLeast"/>
        </w:trPr>
        <w:tc>
          <w:tcPr>
            <w:tcW w:w="329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-315" w:right="-315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土地使用权出让收入</w:t>
            </w:r>
          </w:p>
        </w:tc>
        <w:tc>
          <w:tcPr>
            <w:tcW w:w="8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78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37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8320 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347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07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624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7962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3</w:t>
      </w:r>
      <w:r>
        <w:rPr/>
        <w:t>　财政支出</w:t>
      </w:r>
      <w:r>
        <w:rPr/>
        <w:t>（</w:t>
      </w:r>
      <w:r>
        <w:rPr/>
        <w:t>201</w:t>
      </w:r>
      <w:r>
        <w:rPr>
          <w:lang w:val="en-US" w:eastAsia="zh-CN"/>
        </w:rPr>
        <w:t>4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jc w:val="right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67"/>
        <w:gridCol w:w="867"/>
        <w:gridCol w:w="868"/>
        <w:gridCol w:w="868"/>
        <w:gridCol w:w="868"/>
        <w:gridCol w:w="868"/>
        <w:gridCol w:w="868"/>
      </w:tblGrid>
      <w:tr>
        <w:trPr>
          <w:trHeight w:val="454" w:hRule="atLeast"/>
        </w:trPr>
        <w:tc>
          <w:tcPr>
            <w:tcW w:w="3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一般公共预算支出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4870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2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510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67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7100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198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947051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一般公共服务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7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2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9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7628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国防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24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公共安全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6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4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8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9335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教育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2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28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6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2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7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8766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科学技术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7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080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文化体育与传媒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19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社会保障和就业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46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3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7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5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1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6491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卫生健康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92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3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7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8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2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0025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节能环保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2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9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1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7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27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城乡社区事务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8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4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4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1975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农林水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63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6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7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2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0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0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2409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交通运输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30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资源勘探信息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8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016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商业服务业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91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、金融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384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自然资源海洋气象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47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住房保障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3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683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粮油物资储备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05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color w:val="000000"/>
                <w:kern w:val="0"/>
                <w:sz w:val="18"/>
                <w:szCs w:val="18"/>
              </w:rPr>
              <w:t>、灾害防治及应急管理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000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债务付息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35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、债务发行费用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其他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80 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政府性基金支出</w:t>
            </w:r>
          </w:p>
        </w:tc>
        <w:tc>
          <w:tcPr>
            <w:tcW w:w="8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63813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27647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9771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654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312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8653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259392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后为公共财政支出，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前为一般预算支出。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金融支出在商业服务等支出中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4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1978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408"/>
        <w:gridCol w:w="2211"/>
        <w:gridCol w:w="2247"/>
      </w:tblGrid>
      <w:tr>
        <w:trPr>
          <w:trHeight w:val="340" w:hRule="exact"/>
        </w:trPr>
        <w:tc>
          <w:tcPr>
            <w:tcW w:w="219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94" w:hRule="exact"/>
        </w:trPr>
        <w:tc>
          <w:tcPr>
            <w:tcW w:w="219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9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7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9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18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74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5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45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5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61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9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6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66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6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2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0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24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1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4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33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8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3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6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2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7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14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5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6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93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4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5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8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0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3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43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25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9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899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5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592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917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1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295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407</w:t>
            </w:r>
          </w:p>
        </w:tc>
        <w:tc>
          <w:tcPr>
            <w:tcW w:w="22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56</w:t>
            </w:r>
          </w:p>
        </w:tc>
        <w:tc>
          <w:tcPr>
            <w:tcW w:w="2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06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住户存款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年前为城乡居民储蓄。</w:t>
      </w:r>
    </w:p>
    <w:p>
      <w:pPr>
        <w:pStyle w:val="Heading"/>
        <w:spacing w:before="312" w:after="0"/>
        <w:rPr/>
      </w:pPr>
      <w:r>
        <w:rPr/>
        <w:t>12-4</w:t>
      </w:r>
      <w:r>
        <w:rPr/>
        <w:t>　</w:t>
      </w:r>
      <w:r>
        <w:rPr/>
        <w:t>续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212"/>
        <w:gridCol w:w="2338"/>
        <w:gridCol w:w="2338"/>
      </w:tblGrid>
      <w:tr>
        <w:trPr>
          <w:trHeight w:val="227" w:hRule="exact"/>
        </w:trPr>
        <w:tc>
          <w:tcPr>
            <w:tcW w:w="218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80" w:hRule="exact"/>
        </w:trPr>
        <w:tc>
          <w:tcPr>
            <w:tcW w:w="218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50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5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7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81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95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3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97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76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3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8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89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36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8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94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762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2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9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42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0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31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79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63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0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347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21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57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349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635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88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84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83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9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10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55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223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938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57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36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6816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308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81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437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549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3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10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916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35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966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70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993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363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805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317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429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101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9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884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99354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46229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15329 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24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812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583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1477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6520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0521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5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20</w:t>
      </w:r>
      <w:r>
        <w:rPr/>
        <w:t>1</w:t>
      </w:r>
      <w:r>
        <w:rPr>
          <w:lang w:val="en-US" w:eastAsia="zh-CN"/>
        </w:rPr>
        <w:t>4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1020" w:hRule="atLeast"/>
        </w:trPr>
        <w:tc>
          <w:tcPr>
            <w:tcW w:w="30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融机构年末存款余额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3291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71704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7" w:leader="none"/>
              </w:tabs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9480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7" w:leader="none"/>
              </w:tabs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361010</w:t>
            </w:r>
          </w:p>
        </w:tc>
        <w:tc>
          <w:tcPr>
            <w:tcW w:w="8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3499354 </w:t>
            </w:r>
          </w:p>
        </w:tc>
        <w:tc>
          <w:tcPr>
            <w:tcW w:w="8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0224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4371477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企事业单位存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48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42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27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3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2809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05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9593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35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99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31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91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46229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812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46520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3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85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6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70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99507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52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20895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活期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22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37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5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0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6722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283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5625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融机构年末贷款余额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5196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72363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742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2688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1532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3258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76052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短期贷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0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1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05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17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197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183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6882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中长期贷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0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64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71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5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61543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274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40919 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个体经营、个人消费类</w:t>
            </w:r>
          </w:p>
        </w:tc>
        <w:tc>
          <w:tcPr>
            <w:tcW w:w="8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5354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219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246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0571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7830 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5253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2119 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：金融数据由金融办提供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31180</wp:posOffset>
              </wp:positionH>
              <wp:positionV relativeFrom="paragraph">
                <wp:posOffset>-127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4pt;margin-top:-0.1pt;width:10.9pt;height:28.35pt" coordorigin="8868,-2" coordsize="218,567">
              <v:rect id="shape_0" ID="矩形 5" fillcolor="#a5a5a5" stroked="f" o:allowincell="f" style="position:absolute;left:8868;top:-2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3;top:-2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财政与金融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3"/>
    <w:qFormat/>
    <w:rPr/>
  </w:style>
  <w:style w:type="character" w:styleId="1Char">
    <w:name w:val="样式1 Char"/>
    <w:basedOn w:val="Char3"/>
    <w:qFormat/>
    <w:rPr/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36:00Z</dcterms:created>
  <dc:creator>hjb</dc:creator>
  <dc:description/>
  <cp:keywords/>
  <dc:language>en-US</dc:language>
  <cp:lastModifiedBy>China</cp:lastModifiedBy>
  <cp:lastPrinted>2021-11-17T11:33:00Z</cp:lastPrinted>
  <dcterms:modified xsi:type="dcterms:W3CDTF">2021-11-17T03:35:00Z</dcterms:modified>
  <cp:revision>3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