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8</w:t>
      </w:r>
      <w:r>
        <w:rPr/>
        <w:t>-1</w:t>
      </w:r>
      <w:r>
        <w:rPr/>
        <w:t>　建筑业</w:t>
      </w:r>
      <w:r>
        <w:rPr/>
        <w:t>基本</w:t>
      </w:r>
      <w:r>
        <w:rPr/>
        <w:t>情况</w:t>
      </w:r>
      <w:r>
        <w:rPr/>
        <w:t>（</w:t>
      </w:r>
      <w:r>
        <w:rPr/>
        <w:t>1998-2020</w:t>
      </w:r>
      <w:r>
        <w:rPr/>
        <w:t>年）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00"/>
        <w:gridCol w:w="1453"/>
        <w:gridCol w:w="1497"/>
        <w:gridCol w:w="1512"/>
        <w:gridCol w:w="1524"/>
      </w:tblGrid>
      <w:tr>
        <w:trPr>
          <w:trHeight w:val="800" w:hRule="atLeast"/>
        </w:trPr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份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资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从业人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4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48</w:t>
            </w:r>
          </w:p>
        </w:tc>
        <w:tc>
          <w:tcPr>
            <w:tcW w:w="14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58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463</w:t>
            </w:r>
          </w:p>
        </w:tc>
        <w:tc>
          <w:tcPr>
            <w:tcW w:w="15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273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5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67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7733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9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67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513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64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3997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7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33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52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8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39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67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7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810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7508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9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2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11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4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8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897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278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8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773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607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64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569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0068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814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1338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07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713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5293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59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453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8253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48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277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648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54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617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62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75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785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8515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547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586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575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49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21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2593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01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053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1190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39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252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3720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841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689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8791</w:t>
            </w:r>
          </w:p>
        </w:tc>
      </w:tr>
      <w:tr>
        <w:trPr>
          <w:trHeight w:val="482" w:hRule="exact"/>
        </w:trPr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10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9692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67576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3806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03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区属注册资质企业，含在外地产值数据，下同。</w:t>
      </w: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建筑企业生产情况</w:t>
      </w:r>
      <w:r>
        <w:rPr/>
        <w:t>（</w:t>
      </w:r>
      <w:r>
        <w:rPr/>
        <w:t>20</w:t>
      </w:r>
      <w:r>
        <w:rPr/>
        <w:t>20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千元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357"/>
        <w:gridCol w:w="1357"/>
        <w:gridCol w:w="1357"/>
        <w:gridCol w:w="1357"/>
      </w:tblGrid>
      <w:tr>
        <w:trPr>
          <w:trHeight w:val="340" w:hRule="exact"/>
        </w:trPr>
        <w:tc>
          <w:tcPr>
            <w:tcW w:w="368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7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建筑业企业个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订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新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</w:tr>
      <w:tr>
        <w:trPr>
          <w:trHeight w:val="283" w:hRule="exact"/>
        </w:trPr>
        <w:tc>
          <w:tcPr>
            <w:tcW w:w="36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6877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4706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21706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6877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4706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21706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5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79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73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948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602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463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0275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3625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66505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5458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3297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21614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296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54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7555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1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11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26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791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332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4591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945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226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92251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074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938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18024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26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62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614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724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496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22279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729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109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51897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9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35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55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68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7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1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000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942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00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78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1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72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735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7351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16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482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3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99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1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6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35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2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500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0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3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92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41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3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5800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5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79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73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881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0396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8416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366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3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331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6842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138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8703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0903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900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0038</w:t>
            </w:r>
          </w:p>
        </w:tc>
      </w:tr>
      <w:tr>
        <w:trPr>
          <w:trHeight w:val="265" w:hRule="atLeast"/>
        </w:trPr>
        <w:tc>
          <w:tcPr>
            <w:tcW w:w="36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7640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6328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1312</w:t>
            </w:r>
          </w:p>
        </w:tc>
      </w:tr>
    </w:tbl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322"/>
        <w:gridCol w:w="1135"/>
        <w:gridCol w:w="1325"/>
        <w:gridCol w:w="1352"/>
        <w:gridCol w:w="1110"/>
      </w:tblGrid>
      <w:tr>
        <w:trPr>
          <w:trHeight w:val="340" w:hRule="atLeast"/>
        </w:trPr>
        <w:tc>
          <w:tcPr>
            <w:tcW w:w="286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13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承包工程完成情况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</w:tc>
      </w:tr>
      <w:tr>
        <w:trPr>
          <w:trHeight w:val="113" w:hRule="exact"/>
        </w:trPr>
        <w:tc>
          <w:tcPr>
            <w:tcW w:w="286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从建设单位承揽工程完的产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建设单位以外承揽工程完的产值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86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自行完成施工产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分包出去工程的产值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8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672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779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2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899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65574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672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779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2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899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65574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912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912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5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138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977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8439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2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64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7571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8390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9461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2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899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8000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37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37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97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3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3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0877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0877</w:t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6533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634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6957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67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787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90011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4559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831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42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112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73324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10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0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400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8329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5504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825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21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63693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4510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4510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65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3965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5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5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0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08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0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0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000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89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89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10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19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783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8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8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423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1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1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30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2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5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0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0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7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7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1714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2785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2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899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27381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256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579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7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787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6651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1207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1207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60037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3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542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5173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52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112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4491</w:t>
            </w:r>
          </w:p>
        </w:tc>
      </w:tr>
      <w:tr>
        <w:trPr>
          <w:trHeight w:val="265" w:hRule="atLeast"/>
        </w:trPr>
        <w:tc>
          <w:tcPr>
            <w:tcW w:w="28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3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8327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8327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439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2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5"/>
        <w:gridCol w:w="293"/>
        <w:gridCol w:w="761"/>
        <w:gridCol w:w="889"/>
        <w:gridCol w:w="952"/>
        <w:gridCol w:w="963"/>
        <w:gridCol w:w="877"/>
        <w:gridCol w:w="834"/>
      </w:tblGrid>
      <w:tr>
        <w:trPr>
          <w:trHeight w:val="175" w:hRule="atLeast"/>
        </w:trPr>
        <w:tc>
          <w:tcPr>
            <w:tcW w:w="28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9" w:type="dxa"/>
            <w:gridSpan w:val="7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</w:tr>
      <w:tr>
        <w:trPr>
          <w:trHeight w:val="283" w:hRule="exact"/>
        </w:trPr>
        <w:tc>
          <w:tcPr>
            <w:tcW w:w="28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构成分</w:t>
            </w:r>
          </w:p>
        </w:tc>
      </w:tr>
      <w:tr>
        <w:trPr>
          <w:trHeight w:val="850" w:hRule="atLeast"/>
        </w:trPr>
        <w:tc>
          <w:tcPr>
            <w:tcW w:w="28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饰装修产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配式建筑工程产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在外省完成的产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 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工程产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产值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9692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80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74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9736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114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40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9692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80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74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9736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114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40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69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40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7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166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8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63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35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488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62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607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0835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93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13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1360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48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22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2945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715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99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372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8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80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70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9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0877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67455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422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7744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86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9136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0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8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428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5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658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3173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91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0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9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0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9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9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3717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0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83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3518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8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111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775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14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476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0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5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5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08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08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8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1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0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4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8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13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6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98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1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36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5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0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0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7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8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400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70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6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69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40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70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4684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62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74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5067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903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13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366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366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1207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8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3817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737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25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0285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2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14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113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306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8646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5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8327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7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4383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34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/>
        <w:t>单位：平方米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23"/>
        <w:gridCol w:w="2941"/>
      </w:tblGrid>
      <w:tr>
        <w:trPr>
          <w:trHeight w:val="340" w:hRule="exact"/>
        </w:trPr>
        <w:tc>
          <w:tcPr>
            <w:tcW w:w="313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（平方米）</w:t>
            </w:r>
          </w:p>
        </w:tc>
      </w:tr>
      <w:tr>
        <w:trPr>
          <w:trHeight w:val="113" w:hRule="exact"/>
        </w:trPr>
        <w:tc>
          <w:tcPr>
            <w:tcW w:w="31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</w:t>
            </w:r>
          </w:p>
        </w:tc>
        <w:tc>
          <w:tcPr>
            <w:tcW w:w="2941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1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本年新开工面积</w:t>
            </w:r>
          </w:p>
        </w:tc>
      </w:tr>
      <w:tr>
        <w:trPr>
          <w:trHeight w:val="283" w:hRule="exact"/>
        </w:trPr>
        <w:tc>
          <w:tcPr>
            <w:tcW w:w="31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6757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121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6757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121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29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296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423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2922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0902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121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55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30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30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6886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0896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92919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123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8081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1584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69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00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48523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609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975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0582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214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584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00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0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7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76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4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48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5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0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29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296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423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2922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30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30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0437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564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30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3167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6285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30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1607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8735</w:t>
            </w:r>
          </w:p>
        </w:tc>
      </w:tr>
      <w:tr>
        <w:trPr>
          <w:trHeight w:val="266" w:hRule="exact"/>
        </w:trPr>
        <w:tc>
          <w:tcPr>
            <w:tcW w:w="313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30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2365</w:t>
            </w:r>
          </w:p>
        </w:tc>
        <w:tc>
          <w:tcPr>
            <w:tcW w:w="2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634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3</w:t>
      </w:r>
      <w:r>
        <w:rPr/>
        <w:t>　建筑</w:t>
      </w:r>
      <w:r>
        <w:rPr/>
        <w:t>企业从业人员（</w:t>
      </w:r>
      <w:r>
        <w:rPr/>
        <w:t>20</w:t>
      </w:r>
      <w:r>
        <w:rPr/>
        <w:t>20</w:t>
      </w:r>
      <w:r>
        <w:rPr/>
        <w:t>年</w:t>
      </w:r>
      <w:r>
        <w:rPr/>
        <w:t>）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058"/>
        <w:gridCol w:w="1775"/>
        <w:gridCol w:w="1876"/>
      </w:tblGrid>
      <w:tr>
        <w:trPr>
          <w:trHeight w:val="177" w:hRule="atLeast"/>
        </w:trPr>
        <w:tc>
          <w:tcPr>
            <w:tcW w:w="33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70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业人员情况（人）</w:t>
            </w:r>
          </w:p>
        </w:tc>
      </w:tr>
      <w:tr>
        <w:trPr>
          <w:trHeight w:val="567" w:hRule="atLeast"/>
        </w:trPr>
        <w:tc>
          <w:tcPr>
            <w:tcW w:w="33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生产建筑业活动的从业人员平均人数</w:t>
            </w:r>
          </w:p>
        </w:tc>
        <w:tc>
          <w:tcPr>
            <w:tcW w:w="177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从业人员数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工程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1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81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1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81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6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0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2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19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1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37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76</w:t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74</w:t>
            </w:r>
          </w:p>
        </w:tc>
        <w:tc>
          <w:tcPr>
            <w:tcW w:w="18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4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0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33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6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4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2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2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5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6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80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59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5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46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2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1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75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0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2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59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2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3</w:t>
            </w:r>
          </w:p>
        </w:tc>
      </w:tr>
      <w:tr>
        <w:trPr>
          <w:trHeight w:val="282" w:hRule="atLeast"/>
        </w:trPr>
        <w:tc>
          <w:tcPr>
            <w:tcW w:w="33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2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42</w:t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96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4</w:t>
      </w:r>
      <w:r>
        <w:rPr/>
        <w:t>　建筑企业在外省完成建筑业总产值</w:t>
      </w:r>
      <w:r>
        <w:rPr/>
        <w:t>（</w:t>
      </w:r>
      <w:r>
        <w:rPr/>
        <w:t>20</w:t>
      </w:r>
      <w:r>
        <w:rPr/>
        <w:t>20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256"/>
      </w:tblGrid>
      <w:tr>
        <w:trPr>
          <w:trHeight w:val="870" w:hRule="atLeast"/>
        </w:trPr>
        <w:tc>
          <w:tcPr>
            <w:tcW w:w="3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525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省完成产值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57495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北 京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天 津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河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000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山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内 蒙 古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辽    宁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吉    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黑 龙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上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江    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浙   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安    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福    建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江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山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1305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河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   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广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广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海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重    庆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四    川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26133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贵    州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3057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云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西    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陕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甘    肃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青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宁    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新    疆</w:t>
            </w:r>
          </w:p>
        </w:tc>
        <w:tc>
          <w:tcPr>
            <w:tcW w:w="52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5</w:t>
      </w:r>
      <w:r>
        <w:rPr/>
        <w:t>　建筑企业房屋建筑竣工面积</w:t>
      </w:r>
      <w:r>
        <w:rPr/>
        <w:t>（</w:t>
      </w:r>
      <w:r>
        <w:rPr/>
        <w:t>20</w:t>
      </w:r>
      <w:r>
        <w:rPr/>
        <w:t>20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/>
        <w:t>单位：平方米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06"/>
        <w:gridCol w:w="917"/>
        <w:gridCol w:w="992"/>
        <w:gridCol w:w="1109"/>
        <w:gridCol w:w="1006"/>
        <w:gridCol w:w="1145"/>
      </w:tblGrid>
      <w:tr>
        <w:trPr>
          <w:trHeight w:val="185" w:hRule="atLeast"/>
        </w:trPr>
        <w:tc>
          <w:tcPr>
            <w:tcW w:w="304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（批发和零售用房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（餐饮用房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283" w:hRule="exact"/>
        </w:trPr>
        <w:tc>
          <w:tcPr>
            <w:tcW w:w="30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3806</w:t>
            </w:r>
          </w:p>
        </w:tc>
        <w:tc>
          <w:tcPr>
            <w:tcW w:w="9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0208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62</w:t>
            </w:r>
          </w:p>
        </w:tc>
        <w:tc>
          <w:tcPr>
            <w:tcW w:w="11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410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380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0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6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4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9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254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88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6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4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6087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0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6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4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5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21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995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53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153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78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631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52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73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3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76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66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41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1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849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86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56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3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0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33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3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3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9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254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88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6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4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665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81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46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46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727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66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5698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94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52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735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31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6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6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531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2141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-5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平方米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026"/>
        <w:gridCol w:w="1026"/>
        <w:gridCol w:w="1026"/>
        <w:gridCol w:w="1026"/>
        <w:gridCol w:w="1026"/>
        <w:gridCol w:w="1029"/>
      </w:tblGrid>
      <w:tr>
        <w:trPr>
          <w:trHeight w:val="176" w:hRule="exact"/>
        </w:trPr>
        <w:tc>
          <w:tcPr>
            <w:tcW w:w="291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屋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医疗用房屋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建筑物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680" w:hRule="atLeast"/>
        </w:trPr>
        <w:tc>
          <w:tcPr>
            <w:tcW w:w="2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9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607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707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43</w:t>
            </w:r>
          </w:p>
        </w:tc>
        <w:tc>
          <w:tcPr>
            <w:tcW w:w="10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6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27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6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7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6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7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1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9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27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9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6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660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1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7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4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25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6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3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6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77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9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4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522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0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6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261" w:hRule="exact"/>
        </w:trPr>
        <w:tc>
          <w:tcPr>
            <w:tcW w:w="29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151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39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6</w:t>
      </w:r>
      <w:r>
        <w:rPr/>
        <w:t>　建筑企业房屋建筑竣工</w:t>
      </w:r>
      <w:r>
        <w:rPr/>
        <w:t>价值（</w:t>
      </w:r>
      <w:r>
        <w:rPr/>
        <w:t>20</w:t>
      </w:r>
      <w:r>
        <w:rPr/>
        <w:t>20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/>
        <w:t>单位：千元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003"/>
        <w:gridCol w:w="895"/>
        <w:gridCol w:w="992"/>
        <w:gridCol w:w="1122"/>
        <w:gridCol w:w="1003"/>
        <w:gridCol w:w="1277"/>
      </w:tblGrid>
      <w:tr>
        <w:trPr>
          <w:trHeight w:val="227" w:hRule="exact"/>
        </w:trPr>
        <w:tc>
          <w:tcPr>
            <w:tcW w:w="307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5" w:hRule="atLeast"/>
        </w:trPr>
        <w:tc>
          <w:tcPr>
            <w:tcW w:w="307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批发和零售用房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（餐饮用房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283" w:hRule="exact"/>
        </w:trPr>
        <w:tc>
          <w:tcPr>
            <w:tcW w:w="30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65578</w:t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69547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993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383</w:t>
            </w:r>
          </w:p>
        </w:tc>
        <w:tc>
          <w:tcPr>
            <w:tcW w:w="10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61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6557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695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3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61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2738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29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3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61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2420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695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3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61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37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021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56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925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46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725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849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76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831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7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24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9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335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80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608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09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5966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196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140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94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677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41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26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00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1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6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6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2738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29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3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61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89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2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656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65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3048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84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487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72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76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098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42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85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850</w:t>
            </w:r>
          </w:p>
        </w:tc>
      </w:tr>
      <w:tr>
        <w:trPr>
          <w:trHeight w:val="260" w:hRule="atLeast"/>
        </w:trPr>
        <w:tc>
          <w:tcPr>
            <w:tcW w:w="30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00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0212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562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6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86"/>
        <w:gridCol w:w="986"/>
        <w:gridCol w:w="986"/>
        <w:gridCol w:w="986"/>
        <w:gridCol w:w="986"/>
        <w:gridCol w:w="986"/>
      </w:tblGrid>
      <w:tr>
        <w:trPr>
          <w:trHeight w:val="227" w:hRule="exact"/>
        </w:trPr>
        <w:tc>
          <w:tcPr>
            <w:tcW w:w="315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医疗用房屋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物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680" w:hRule="exact"/>
        </w:trPr>
        <w:tc>
          <w:tcPr>
            <w:tcW w:w="315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1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507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2344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88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5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234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88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5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076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88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5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076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88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05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54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884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275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52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05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36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05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29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52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745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3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36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6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7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50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076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88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384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32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52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34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36</w:t>
            </w:r>
          </w:p>
        </w:tc>
      </w:tr>
      <w:tr>
        <w:trPr>
          <w:trHeight w:val="266" w:hRule="exact"/>
        </w:trPr>
        <w:tc>
          <w:tcPr>
            <w:tcW w:w="31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8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051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541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</w:t>
      </w:r>
      <w:r>
        <w:rPr/>
        <w:t>建筑</w:t>
      </w:r>
      <w:r>
        <w:rPr/>
        <w:t>企业财务状况（</w:t>
      </w:r>
      <w:r>
        <w:rPr/>
        <w:t>2020</w:t>
      </w:r>
      <w:r>
        <w:rPr/>
        <w:t>年</w:t>
      </w:r>
      <w:r>
        <w:rPr/>
        <w:t>）</w:t>
      </w:r>
    </w:p>
    <w:p>
      <w:pPr>
        <w:pStyle w:val="Normal"/>
        <w:spacing w:lineRule="exact" w:line="240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96"/>
        <w:gridCol w:w="1196"/>
        <w:gridCol w:w="1196"/>
        <w:gridCol w:w="1196"/>
        <w:gridCol w:w="1199"/>
      </w:tblGrid>
      <w:tr>
        <w:trPr>
          <w:trHeight w:val="227" w:hRule="exact"/>
        </w:trPr>
        <w:tc>
          <w:tcPr>
            <w:tcW w:w="3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值准备</w:t>
            </w:r>
          </w:p>
        </w:tc>
      </w:tr>
      <w:tr>
        <w:trPr>
          <w:trHeight w:val="660" w:hRule="atLeast"/>
        </w:trPr>
        <w:tc>
          <w:tcPr>
            <w:tcW w:w="3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工程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8442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18412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0994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7538 </w:t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844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1841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099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753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3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17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25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9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14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7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6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6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645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3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9674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1064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0332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728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453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6845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0518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354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1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2646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4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23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8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5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4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131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38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99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13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2028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541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449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40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18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212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036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8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5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62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12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4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93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30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641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902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101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863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3525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282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721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8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71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05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41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4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72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6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2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5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56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3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8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7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6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2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7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7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8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68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5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4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2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5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3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17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25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33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230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593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48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608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3717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360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440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70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962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64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554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</w:tr>
      <w:tr>
        <w:trPr>
          <w:trHeight w:val="278" w:hRule="exac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85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319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814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101 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sz w:val="18"/>
          <w:szCs w:val="18"/>
        </w:rPr>
        <w:t>8-7</w:t>
      </w:r>
      <w:r>
        <w:rPr>
          <w:rFonts w:ascii="宋体;SimSun" w:hAnsi="宋体;SimSun" w:cs="宋体;SimSun"/>
          <w:bCs/>
          <w:sz w:val="18"/>
          <w:szCs w:val="18"/>
        </w:rPr>
        <w:t>表由企业财务表年报数据汇总得到，与</w:t>
      </w:r>
      <w:r>
        <w:rPr>
          <w:rFonts w:cs="宋体;SimSun" w:ascii="宋体;SimSun" w:hAnsi="宋体;SimSun"/>
          <w:bCs/>
          <w:sz w:val="18"/>
          <w:szCs w:val="18"/>
        </w:rPr>
        <w:t>8-2~6</w:t>
      </w:r>
      <w:r>
        <w:rPr>
          <w:rFonts w:ascii="宋体;SimSun" w:hAnsi="宋体;SimSun" w:cs="宋体;SimSun"/>
          <w:bCs/>
          <w:sz w:val="18"/>
          <w:szCs w:val="18"/>
        </w:rPr>
        <w:t>表（由企业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季度生产报表汇总得到）数据存在一定差异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938"/>
        <w:gridCol w:w="882"/>
        <w:gridCol w:w="1063"/>
        <w:gridCol w:w="885"/>
        <w:gridCol w:w="1032"/>
        <w:gridCol w:w="1064"/>
      </w:tblGrid>
      <w:tr>
        <w:trPr>
          <w:trHeight w:val="227" w:hRule="exact"/>
        </w:trPr>
        <w:tc>
          <w:tcPr>
            <w:tcW w:w="32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折旧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</w:tr>
      <w:tr>
        <w:trPr>
          <w:trHeight w:val="618" w:hRule="atLeast"/>
        </w:trPr>
        <w:tc>
          <w:tcPr>
            <w:tcW w:w="32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筑物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3052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978 </w:t>
            </w:r>
          </w:p>
        </w:tc>
        <w:tc>
          <w:tcPr>
            <w:tcW w:w="10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594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243 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460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1888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305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97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59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24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46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1888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065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4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1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7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9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19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650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55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68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02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14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1924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930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27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9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82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9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742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6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3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4146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4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1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9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70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6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6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51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7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21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10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08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98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85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890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51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0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01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16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2988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4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1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9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27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9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18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30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8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54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24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4607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15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1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37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25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65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14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1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4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9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0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0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4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2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065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475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09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95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57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7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2148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49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9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40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3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4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1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8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9 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2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94"/>
        <w:gridCol w:w="1000"/>
        <w:gridCol w:w="997"/>
        <w:gridCol w:w="997"/>
        <w:gridCol w:w="997"/>
        <w:gridCol w:w="999"/>
      </w:tblGrid>
      <w:tr>
        <w:trPr>
          <w:trHeight w:val="227" w:hRule="exact"/>
        </w:trPr>
        <w:tc>
          <w:tcPr>
            <w:tcW w:w="30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</w:tr>
      <w:tr>
        <w:trPr>
          <w:trHeight w:val="646" w:hRule="atLeast"/>
        </w:trPr>
        <w:tc>
          <w:tcPr>
            <w:tcW w:w="30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权</w:t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账款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40" w:hRule="exact"/>
        </w:trPr>
        <w:tc>
          <w:tcPr>
            <w:tcW w:w="309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9232 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4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32489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81748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823 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924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923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3248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8174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82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924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134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910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51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8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2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5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755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661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885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9200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710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629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8384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5952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5167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595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2957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487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4261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415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182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6292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28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8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104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90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26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497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2080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368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231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7806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6278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5971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87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443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28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8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57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825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0090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952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433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7157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9075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951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919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866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27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43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12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95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41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60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68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35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5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337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77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30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3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6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2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2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35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6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3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5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5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3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2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8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6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6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134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910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51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0612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354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789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2577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744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2566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0641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305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861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1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85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956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67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3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2198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219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205 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81"/>
        <w:gridCol w:w="1120"/>
        <w:gridCol w:w="951"/>
        <w:gridCol w:w="952"/>
        <w:gridCol w:w="938"/>
        <w:gridCol w:w="1027"/>
      </w:tblGrid>
      <w:tr>
        <w:trPr>
          <w:trHeight w:val="227" w:hRule="exact"/>
        </w:trPr>
        <w:tc>
          <w:tcPr>
            <w:tcW w:w="3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合计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</w:tr>
      <w:tr>
        <w:trPr>
          <w:trHeight w:val="307" w:hRule="atLeas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78090 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4399 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0833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6478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43421 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6606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7809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439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083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647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43421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6606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910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4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46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46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45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2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1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1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61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61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661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732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732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8391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0809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919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38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6300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8564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4172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1779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72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489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4829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7093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2044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217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932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8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24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24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8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9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9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9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90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613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1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38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21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215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9775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305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42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056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5219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9651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105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172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53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36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74721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5303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8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9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9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9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38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18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76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1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69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69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332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8758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323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87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981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966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1405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669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21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39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2421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9047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43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83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8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83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68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68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41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4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02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2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02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025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68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98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98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3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3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3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96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96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34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6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3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2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02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53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2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3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842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842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5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5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71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71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3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75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75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8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7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2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1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6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9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9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0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0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910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4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46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46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612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35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435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2106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0460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125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24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6536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6536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468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381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11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978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917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4925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6219 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979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425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543 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520 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15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4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94"/>
        <w:gridCol w:w="994"/>
        <w:gridCol w:w="1020"/>
        <w:gridCol w:w="1148"/>
        <w:gridCol w:w="966"/>
        <w:gridCol w:w="855"/>
      </w:tblGrid>
      <w:tr>
        <w:trPr>
          <w:trHeight w:val="284" w:hRule="exact"/>
        </w:trPr>
        <w:tc>
          <w:tcPr>
            <w:tcW w:w="30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利润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</w:tr>
      <w:tr>
        <w:trPr>
          <w:trHeight w:val="510" w:hRule="atLeast"/>
        </w:trPr>
        <w:tc>
          <w:tcPr>
            <w:tcW w:w="30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税金及附加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81527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34034 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125 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006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4 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00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8152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3403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12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00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00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31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31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13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13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902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902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805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5055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97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85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933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9108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4359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73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61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75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56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562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8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8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0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6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6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86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86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3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3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6836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4097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7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0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8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420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973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962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92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87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2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6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6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09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09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231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231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52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5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6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6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7142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7141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66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66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87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28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36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16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66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04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75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25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3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3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07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8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300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300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02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02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59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59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8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6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6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5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5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31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31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036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036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2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2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2313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1963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97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97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59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20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306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7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2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4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9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816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4 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 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3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5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35"/>
        <w:gridCol w:w="1134"/>
        <w:gridCol w:w="1161"/>
        <w:gridCol w:w="1260"/>
        <w:gridCol w:w="1246"/>
      </w:tblGrid>
      <w:tr>
        <w:trPr>
          <w:trHeight w:val="227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发费用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283" w:hRule="atLeast"/>
        </w:trPr>
        <w:tc>
          <w:tcPr>
            <w:tcW w:w="31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810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560 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1 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277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8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56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277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4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78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5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73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2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74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6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39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597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3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149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6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28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73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2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7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3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74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01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62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44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15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81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2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49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0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777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80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37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49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4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4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6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50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50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5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25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81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0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9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6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32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5 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6</w:t>
      </w:r>
    </w:p>
    <w:p>
      <w:pPr>
        <w:pStyle w:val="Normal"/>
        <w:jc w:val="right"/>
        <w:rPr/>
      </w:pPr>
      <w:r>
        <w:rPr/>
        <w:t>单位：千元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37"/>
        <w:gridCol w:w="1255"/>
        <w:gridCol w:w="1124"/>
        <w:gridCol w:w="1106"/>
        <w:gridCol w:w="1191"/>
      </w:tblGrid>
      <w:tr>
        <w:trPr>
          <w:trHeight w:val="312" w:hRule="atLeast"/>
        </w:trPr>
        <w:tc>
          <w:tcPr>
            <w:tcW w:w="31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名称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失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利润</w:t>
            </w:r>
          </w:p>
        </w:tc>
      </w:tr>
      <w:tr>
        <w:trPr>
          <w:trHeight w:val="366" w:hRule="atLeast"/>
        </w:trPr>
        <w:tc>
          <w:tcPr>
            <w:tcW w:w="31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123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25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2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88 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91 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86 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150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8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150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14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82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63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8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6391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3950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0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501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19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7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0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7650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742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74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0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096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7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163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28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0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6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8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3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93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6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72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14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57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99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592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686 </w:t>
            </w:r>
          </w:p>
        </w:tc>
      </w:tr>
      <w:tr>
        <w:trPr>
          <w:trHeight w:val="278" w:hRule="exac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8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单位：千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951"/>
        <w:gridCol w:w="882"/>
        <w:gridCol w:w="993"/>
        <w:gridCol w:w="952"/>
        <w:gridCol w:w="1245"/>
        <w:gridCol w:w="964"/>
      </w:tblGrid>
      <w:tr>
        <w:trPr>
          <w:trHeight w:val="285" w:hRule="atLeast"/>
        </w:trPr>
        <w:tc>
          <w:tcPr>
            <w:tcW w:w="3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名称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得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职工薪酬（本年贷方累计发生额）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</w:tr>
      <w:tr>
        <w:trPr>
          <w:trHeight w:val="576" w:hRule="atLeast"/>
        </w:trPr>
        <w:tc>
          <w:tcPr>
            <w:tcW w:w="3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0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03 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406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219 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0624 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273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0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40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21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062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273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国有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9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8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65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98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94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626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31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300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887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401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73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204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0807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71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35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3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5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0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052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1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782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33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439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02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3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95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2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473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71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5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7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71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68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84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58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197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22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15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81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270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921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47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4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98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1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65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6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5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1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5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65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46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8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1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3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3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9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5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23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36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013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3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59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50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364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5288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79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7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640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36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 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 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16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1pt;margin-top:0.4pt;width:10.9pt;height:28.35pt" coordorigin="8862,8" coordsize="218,567">
              <v:rect id="shape_0" ID="矩形 9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1pt;margin-top:0.4pt;width:10.9pt;height:28.35pt" coordorigin="8862,8" coordsize="218,567">
              <v:rect id="shape_0" ID="矩形 1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7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0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1pt;margin-top:0.4pt;width:10.9pt;height:28.35pt" coordorigin="8862,8" coordsize="218,567">
              <v:rect id="shape_0" ID="矩形 1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3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1pt;margin-top:0.4pt;width:10.9pt;height:28.35pt" coordorigin="8862,8" coordsize="218,567">
              <v:rect id="shape_0" ID="矩形 1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6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1pt;margin-top:0.4pt;width:10.9pt;height:28.35pt" coordorigin="8862,8" coordsize="218,567">
              <v:rect id="shape_0" ID="矩形 1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1pt;margin-top:0.4pt;width:10.9pt;height:28.35pt" coordorigin="8862,8" coordsize="218,567">
              <v:rect id="shape_0" ID="矩形 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1pt;margin-top:0.4pt;width:10.9pt;height:28.35pt" coordorigin="8862,8" coordsize="218,567">
              <v:rect id="shape_0" ID="矩形 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1pt;margin-top:0.4pt;width:10.9pt;height:28.35pt" coordorigin="8862,8" coordsize="218,567">
              <v:rect id="shape_0" ID="矩形 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1pt;margin-top:0.4pt;width:10.9pt;height:28.35pt" coordorigin="8862,8" coordsize="218,567">
              <v:rect id="shape_0" ID="矩形 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1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1">
    <w:name w:val="样式1 Char"/>
    <w:basedOn w:val="Char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样式2 Char"/>
    <w:basedOn w:val="Char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8:00Z</dcterms:created>
  <dc:creator>hjb</dc:creator>
  <dc:description/>
  <cp:keywords/>
  <dc:language>en-US</dc:language>
  <cp:lastModifiedBy>China</cp:lastModifiedBy>
  <cp:lastPrinted>2016-08-02T08:36:00Z</cp:lastPrinted>
  <dcterms:modified xsi:type="dcterms:W3CDTF">2021-11-17T03:28:00Z</dcterms:modified>
  <cp:revision>4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